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016"/>
        <w:gridCol w:w="3184"/>
        <w:gridCol w:w="236"/>
        <w:gridCol w:w="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iddle Schools WLC Passports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choo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# Psp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ad Teache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apolis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is Jone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rundel Middle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ncy Gorma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tes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n Leukhardt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ooklyn Park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e Perez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ral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z Yua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sapeake Bay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eley West-Linley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kran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celyn Taylo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ofton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9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te Blakefiel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orge Fox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eline Albert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ndale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vonne Colo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cArthur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ra Ege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gothy River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risty Cadwalader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ley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ven Card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de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llian Beyno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ld Mill Middle Nort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an Walto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ld Mill Middle Sout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e Newton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vern River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elly Hovermill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verna Park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drea Alcombright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thern Middl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ghan Davis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oenix Annapoli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olyn Moy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mic Sans MS" w:hAnsi="Comic Sans MS" w:eastAsia="Arial Unicode MS" w:cs="Arial Unicode MS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02:00Z</dcterms:created>
  <dc:creator>Installer</dc:creator>
  <dc:description/>
  <cp:keywords/>
  <dc:language>en-US</dc:language>
  <cp:lastModifiedBy>Installer</cp:lastModifiedBy>
  <dcterms:modified xsi:type="dcterms:W3CDTF">2008-05-23T19:05:00Z</dcterms:modified>
  <cp:revision>1</cp:revision>
  <dc:subject/>
  <dc:title>Middle Schools WLC Passports</dc:title>
</cp:coreProperties>
</file>